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Сравнение десятичных дробей (часть 2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учащихся с приемом сравнения  десятичных дроб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сравнения десятичных дроб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отыскания наибольшего и наименьшего чисел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сортировки дробей в порядке возрастания и убыв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MART Notebook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деление, закрепление, группировка, порядок, перетаскивание; прозрач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(при Записи страницы)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вигац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тилита множественного клон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и на web-страниц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пись страниц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 LAT2  </w:t>
      </w:r>
      <w:r>
        <w:rPr>
          <w:rFonts w:cs="Times New Roman" w:ascii="Times New Roman" w:hAnsi="Times New Roman"/>
          <w:b/>
          <w:sz w:val="28"/>
          <w:szCs w:val="28"/>
        </w:rPr>
        <w:t>Sentence arrange; Image arrange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68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методическое сопровождени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82670" cy="2544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Сравнение дробей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помощью </w:t>
            </w:r>
            <w:r>
              <w:rPr>
                <w:b/>
                <w:sz w:val="24"/>
                <w:szCs w:val="24"/>
                <w:lang w:val="ru-RU"/>
              </w:rPr>
              <w:t>Записи страницы</w:t>
            </w:r>
            <w:r>
              <w:rPr>
                <w:sz w:val="24"/>
                <w:szCs w:val="24"/>
                <w:lang w:val="ru-RU"/>
              </w:rPr>
              <w:t xml:space="preserve"> показано сравнение дробей по разрядам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3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Сравнение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 страницы после просмотра Запис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53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Сравнить дроб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неравенства с помощью знаков «&gt;» ,«&lt;» и прочитать их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63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Сравнить дроб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ыполнена правильно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77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Расположить в порядке возраст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ntence arr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ложить дроби в порядке возрастания, верхнюю позицию занимает наименьшая дробь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687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. Расположить в порядке возраста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91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Расположить в порядке убы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nten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r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ложить дроби в порядке убывания, верхнюю позицию занимает наибольшая дробь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87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 Расположить в порядке убыва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6777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Назовите результа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r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ст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чки с результатами на первое место –наименьшую десятичную дробь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677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страница. Назовите результаты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553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Какое из чисел наибольше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рать ответ, если правильно, перейдем на страницу «Верно», если неправильно, на страницу «Неверно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30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Неверно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 неправильного ответа. По ссылке «назад» осуществляется возврат на страницу с заданием, по ссылке «вперед»- переход к следующему заданию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6301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9 страница. Верно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 правильного ответа. По ссылке «назад» осуществляется возврат на страницу с заданием, по ссылке «вперед»- переход к следующему заданию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92195" cy="2658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65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10 страница. Выбрать наибольшее и наименьшее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ля перевода обыкновенной дроби в десятичную переместить объекты (обыкновенные дроби) на синий или оранжевый фон.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ля проверки ответа переместить цветки клевера вправо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92195" cy="2658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65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 страница. </w:t>
            </w:r>
            <w:r>
              <w:rPr>
                <w:lang w:val="ru-RU"/>
              </w:rPr>
              <w:t>Выбрать наибольшее и наименьше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73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 страница. Домашнее задание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49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 страница. Информационные источн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5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6" w:hanging="105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.А.Лебединцева, Е.Ю.Беленкова. Матеатика, 5 класс. Задания для  обучения и развития учащихся.-М.:Интеллект-Центр, 20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rPr>
          <w:lang w:val="ru-RU"/>
        </w:rPr>
      </w:pPr>
      <w:hyperlink r:id="rId22">
        <w:r>
          <w:rPr>
            <w:rStyle w:val="InternetLink"/>
            <w:lang w:val="ru-RU"/>
          </w:rPr>
          <w:t>http://www.mamusik.ru/upload/userimages/aqypqjajxalpgizevbexo.png</w:t>
        </w:r>
      </w:hyperlink>
    </w:p>
    <w:p>
      <w:pPr>
        <w:pStyle w:val="Normal"/>
        <w:rPr>
          <w:lang w:val="ru-RU"/>
        </w:rPr>
      </w:pPr>
      <w:hyperlink r:id="rId23">
        <w:r>
          <w:rPr>
            <w:rStyle w:val="InternetLink"/>
            <w:lang w:val="ru-RU"/>
          </w:rPr>
          <w:t>http://76202s005.edusite.ru/images/p24_zobrajenie.jpg</w:t>
        </w:r>
      </w:hyperlink>
    </w:p>
    <w:p>
      <w:pPr>
        <w:pStyle w:val="Normal"/>
        <w:rPr>
          <w:lang w:val="ru-RU"/>
        </w:rPr>
      </w:pPr>
      <w:hyperlink r:id="rId24">
        <w:r>
          <w:rPr>
            <w:rStyle w:val="InternetLink"/>
            <w:lang w:val="ru-RU"/>
          </w:rPr>
          <w:t>http://img-fotki.yandex.ru/get/4407/valenta-mog.1de/0_7c605_41968925_orig.png</w:t>
        </w:r>
      </w:hyperlink>
    </w:p>
    <w:p>
      <w:pPr>
        <w:pStyle w:val="Normal"/>
        <w:rPr>
          <w:lang w:val="ru-RU"/>
        </w:rPr>
      </w:pPr>
      <w:hyperlink r:id="rId25">
        <w:r>
          <w:rPr>
            <w:rStyle w:val="InternetLink"/>
            <w:lang w:val="ru-RU"/>
          </w:rPr>
          <w:t>http://img1.liveinternet.ru/images/attach/c/3/76/119/76119289_large_36.png</w:t>
        </w:r>
      </w:hyperlink>
    </w:p>
    <w:p>
      <w:pPr>
        <w:pStyle w:val="Normal"/>
        <w:rPr>
          <w:lang w:val="ru-RU"/>
        </w:rPr>
      </w:pPr>
      <w:hyperlink r:id="rId26">
        <w:r>
          <w:rPr>
            <w:rStyle w:val="InternetLink"/>
            <w:lang w:val="ru-RU"/>
          </w:rPr>
          <w:t>http://img-fotki.yandex.ru/get/4407/valenta-mog.1de/0_7c608_9901df77_orig.png</w:t>
        </w:r>
      </w:hyperlink>
    </w:p>
    <w:p>
      <w:pPr>
        <w:pStyle w:val="Normal"/>
        <w:rPr>
          <w:lang w:val="ru-RU"/>
        </w:rPr>
      </w:pPr>
      <w:hyperlink r:id="rId27">
        <w:r>
          <w:rPr>
            <w:rStyle w:val="InternetLink"/>
            <w:lang w:val="ru-RU"/>
          </w:rPr>
          <w:t>http://img-fotki.yandex.ru/get/5808/valenta-mog.1de/0_7c62f_54932f3b_orig.png</w:t>
        </w:r>
      </w:hyperlink>
    </w:p>
    <w:p>
      <w:pPr>
        <w:pStyle w:val="Normal"/>
        <w:rPr>
          <w:lang w:val="ru-RU"/>
        </w:rPr>
      </w:pPr>
      <w:hyperlink r:id="rId28">
        <w:r>
          <w:rPr>
            <w:rStyle w:val="InternetLink"/>
            <w:lang w:val="ru-RU"/>
          </w:rPr>
          <w:t>http://img0.liveinternet.ru/images/attach/c/3/76/119/76119310_46.png</w:t>
        </w:r>
      </w:hyperlink>
    </w:p>
    <w:p>
      <w:pPr>
        <w:pStyle w:val="Normal"/>
        <w:rPr>
          <w:lang w:val="ru-RU"/>
        </w:rPr>
      </w:pPr>
      <w:hyperlink r:id="rId29">
        <w:r>
          <w:rPr>
            <w:rStyle w:val="InternetLink"/>
            <w:lang w:val="ru-RU"/>
          </w:rPr>
          <w:t>http://img0.liveinternet.ru/images/attach/c/3/76/119/76119288_35.png</w:t>
        </w:r>
      </w:hyperlink>
    </w:p>
    <w:p>
      <w:pPr>
        <w:pStyle w:val="Normal"/>
        <w:rPr>
          <w:lang w:val="ru-RU"/>
        </w:rPr>
      </w:pPr>
      <w:hyperlink r:id="rId30">
        <w:r>
          <w:rPr>
            <w:rStyle w:val="InternetLink"/>
            <w:lang w:val="ru-RU"/>
          </w:rPr>
          <w:t>http://images.clipartof.com/small/37731-Clipart-Illustration-Of-A-Green-Lawn-Grass-Growing-Against-A-Blue-Sky.jp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  <w:lang w:val="ru-RU"/>
          </w:rPr>
          <w:t>http://s50.radikal.ru/i127/0905/91/a96ecba9e204t.jpg</w:t>
        </w:r>
      </w:hyperlink>
    </w:p>
    <w:p>
      <w:pPr>
        <w:pStyle w:val="Normal"/>
        <w:rPr>
          <w:lang w:val="ru-RU"/>
        </w:rPr>
      </w:pPr>
      <w:hyperlink r:id="rId32">
        <w:r>
          <w:rPr>
            <w:rStyle w:val="InternetLink"/>
            <w:lang w:val="ru-RU"/>
          </w:rPr>
          <w:t>http://img-fotki.yandex.ru/get/5708/valenta-mog.1de/0_7c60a_77238d00_orig.png</w:t>
        </w:r>
      </w:hyperlink>
    </w:p>
    <w:p>
      <w:pPr>
        <w:pStyle w:val="Normal"/>
        <w:rPr>
          <w:lang w:val="ru-RU"/>
        </w:rPr>
      </w:pPr>
      <w:hyperlink r:id="rId33">
        <w:r>
          <w:rPr>
            <w:rStyle w:val="InternetLink"/>
            <w:lang w:val="ru-RU"/>
          </w:rPr>
          <w:t>http://biologymoscow.ucoz.ru/illustracii/botanika/vyshie/bobovie/klever.gif</w:t>
        </w:r>
      </w:hyperlink>
    </w:p>
    <w:p>
      <w:pPr>
        <w:pStyle w:val="Normal"/>
        <w:rPr>
          <w:lang w:val="ru-RU"/>
        </w:rPr>
      </w:pPr>
      <w:hyperlink r:id="rId34">
        <w:r>
          <w:rPr>
            <w:rStyle w:val="InternetLink"/>
            <w:lang w:val="ru-RU"/>
          </w:rPr>
          <w:t>http://www.brothersoft.com/screenshots/softimage/t/the_disney_world-bambi_wallpaper-406775-1285050549.jpeg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rFonts w:eastAsia="Cambria" w:cs="Cambria"/>
        <w:lang w:val="ru-RU"/>
      </w:rPr>
      <w:t xml:space="preserve"> </w:t>
    </w:r>
    <w:r>
      <w:rPr>
        <w:lang w:val="ru-RU"/>
      </w:rPr>
      <w:t>Есипенко Т.Н. , учитель математики  МБОУ ГИМНАЗИЯ № 92 МО город 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Сравнение десятичных дробей (часть 2) . Материалы урока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www.it-n.ru/communities.aspx?cat_no=108426&amp;tmpl=com" TargetMode="External"/><Relationship Id="rId22" Type="http://schemas.openxmlformats.org/officeDocument/2006/relationships/hyperlink" Target="http://www.mamusik.ru/upload/userimages/aqypqjajxalpgizevbexo.png" TargetMode="External"/><Relationship Id="rId23" Type="http://schemas.openxmlformats.org/officeDocument/2006/relationships/hyperlink" Target="http://76202s005.edusite.ru/images/p24_zobrajenie.jpg" TargetMode="External"/><Relationship Id="rId24" Type="http://schemas.openxmlformats.org/officeDocument/2006/relationships/hyperlink" Target="http://img-fotki.yandex.ru/get/4407/valenta-mog.1de/0_7c605_41968925_orig.png" TargetMode="External"/><Relationship Id="rId25" Type="http://schemas.openxmlformats.org/officeDocument/2006/relationships/hyperlink" Target="http://img1.liveinternet.ru/images/attach/c/3/76/119/76119289_large_36.png" TargetMode="External"/><Relationship Id="rId26" Type="http://schemas.openxmlformats.org/officeDocument/2006/relationships/hyperlink" Target="http://img-fotki.yandex.ru/get/4407/valenta-mog.1de/0_7c608_9901df77_orig.png" TargetMode="External"/><Relationship Id="rId27" Type="http://schemas.openxmlformats.org/officeDocument/2006/relationships/hyperlink" Target="http://img-fotki.yandex.ru/get/5808/valenta-mog.1de/0_7c62f_54932f3b_orig.png" TargetMode="External"/><Relationship Id="rId28" Type="http://schemas.openxmlformats.org/officeDocument/2006/relationships/hyperlink" Target="http://img0.liveinternet.ru/images/attach/c/3/76/119/76119310_46.png" TargetMode="External"/><Relationship Id="rId29" Type="http://schemas.openxmlformats.org/officeDocument/2006/relationships/hyperlink" Target="http://img0.liveinternet.ru/images/attach/c/3/76/119/76119288_35.png" TargetMode="External"/><Relationship Id="rId30" Type="http://schemas.openxmlformats.org/officeDocument/2006/relationships/hyperlink" Target="http://images.clipartof.com/small/37731-Clipart-Illustration-Of-A-Green-Lawn-Grass-Growing-Against-A-Blue-Sky.jpg" TargetMode="External"/><Relationship Id="rId31" Type="http://schemas.openxmlformats.org/officeDocument/2006/relationships/hyperlink" Target="http://s50.radikal.ru/i127/0905/91/a96ecba9e204t.jpg" TargetMode="External"/><Relationship Id="rId32" Type="http://schemas.openxmlformats.org/officeDocument/2006/relationships/hyperlink" Target="http://img-fotki.yandex.ru/get/5708/valenta-mog.1de/0_7c60a_77238d00_orig.png" TargetMode="External"/><Relationship Id="rId33" Type="http://schemas.openxmlformats.org/officeDocument/2006/relationships/hyperlink" Target="http://biologymoscow.ucoz.ru/illustracii/botanika/vyshie/bobovie/klever.gif" TargetMode="External"/><Relationship Id="rId34" Type="http://schemas.openxmlformats.org/officeDocument/2006/relationships/hyperlink" Target="http://www.brothersoft.com/screenshots/softimage/t/the_disney_world-bambi_wallpaper-406775-1285050549.jpeg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4:00Z</dcterms:created>
  <dc:creator>Татьяна Николаевна</dc:creator>
  <dc:description/>
  <cp:keywords/>
  <dc:language>en-US</dc:language>
  <cp:lastModifiedBy>Татьяна</cp:lastModifiedBy>
  <dcterms:modified xsi:type="dcterms:W3CDTF">2011-09-25T10:22:00Z</dcterms:modified>
  <cp:revision>15</cp:revision>
  <dc:subject/>
  <dc:title>Есипенко Т.Н. Методическое сопровождение к спецфайлу «Сравнение чисел»</dc:title>
</cp:coreProperties>
</file>